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2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оведения открытого аукциона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>по извещению № 100417</w:t>
      </w:r>
      <w:r>
        <w:rPr>
          <w:b/>
          <w:bCs/>
          <w:color w:val="000000"/>
          <w:spacing w:val="-1"/>
          <w:sz w:val="24"/>
          <w:szCs w:val="24"/>
        </w:rPr>
        <w:t>/1751778/01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/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15.05.2017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провела процедуру  открытого аукциона в 12:00 часов  15.05.2017 года по адресу: </w:t>
      </w:r>
      <w:r>
        <w:rPr>
          <w:sz w:val="24"/>
          <w:szCs w:val="24"/>
        </w:rPr>
        <w:t>243220, Брянская обл., г.Мглин, пл.Советская, д.6 по адресу Организатора аукциона:  Комитет по управлению муниципальным имуществом Мглинского района, 243220, Брянская обл., г.Мглин, пл.Советская, д.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аукциона проводилось комиссией,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комиссии : Казеко  Александр Николаевич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ь:- Коленченко Тамара Александровна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шивко Юрий Васи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каров Григорий Николаевич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 w:before="110" w:after="0"/>
        <w:ind w:left="48" w:hanging="0"/>
        <w:rPr>
          <w:color w:val="000000"/>
        </w:rPr>
      </w:pPr>
      <w:r>
        <w:rPr>
          <w:sz w:val="24"/>
          <w:szCs w:val="24"/>
        </w:rPr>
        <w:t>Всего на заседании присутствовало 5 членов  комиссии, что составило   71,5</w:t>
      </w:r>
      <w:r>
        <w:rPr>
          <w:color w:val="000000"/>
          <w:sz w:val="24"/>
          <w:szCs w:val="24"/>
        </w:rPr>
        <w:t xml:space="preserve"> % от общего количества членов комисс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10.04.2017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2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Объект :   здание школы  Общая площадь-174,6 кв.м. Адрес: Брянская область, Мглинский район, д. Быковка, ул. Советская, д.2а, кадастровый № 32:16:0030701:209, начальная рыночная цена - 314100 рублей, шаг аукциона- 15705 рублей,  задаток- 62820 рублей</w:t>
      </w:r>
    </w:p>
    <w:p>
      <w:pPr>
        <w:pStyle w:val="Normal"/>
        <w:spacing w:lineRule="auto" w:line="276"/>
        <w:jc w:val="both"/>
        <w:rPr/>
      </w:pPr>
      <w:r>
        <w:rPr/>
        <w:t xml:space="preserve">участвовали 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17"/>
        <w:gridCol w:w="3132"/>
        <w:gridCol w:w="1031"/>
        <w:gridCol w:w="1501"/>
        <w:gridCol w:w="1493"/>
      </w:tblGrid>
      <w:tr>
        <w:trPr>
          <w:trHeight w:val="5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це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ная цен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мак  Анастасия Сергеев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80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лов Валерий Николаеви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100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Решение комиссии: заключить договор  купли- продажи на здание школы  Общая площадь-174,6 кв.м. Адрес: Брянская область, Мглинский район, д. Быковка, ул. Советская, д.2а, кадастровый № 32:16:0030701:209 с  Сюмак Анастасией Сергеевной по цене  329805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комиссии                                                          А.Н.Казеко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председателя комиссии                                    Г.А.Горбов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                                                               Т.А.Колен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Ю.В.Перешив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Мак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0" w:right="807" w:gutter="0" w:header="0" w:top="679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11:00Z</dcterms:created>
  <dc:creator>Admin</dc:creator>
  <dc:description/>
  <cp:keywords/>
  <dc:language>en-US</dc:language>
  <cp:lastModifiedBy>Admin</cp:lastModifiedBy>
  <cp:lastPrinted>2017-05-15T12:28:00Z</cp:lastPrinted>
  <dcterms:modified xsi:type="dcterms:W3CDTF">2017-05-15T09:29:00Z</dcterms:modified>
  <cp:revision>5</cp:revision>
  <dc:subject/>
  <dc:title>ПРОТОКОЛ № 01/2 </dc:title>
</cp:coreProperties>
</file>